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698515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805911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20223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